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Cs/>
                <w:caps/>
                <w:sz w:val="23"/>
                <w:szCs w:val="23"/>
              </w:rPr>
              <w:t>00000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SPEDIZIONE PACCO CELER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UFFICIOPOSTALE CT 2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UFFICIO POSTALE CT 25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  <w:lang w:val="en-US"/>
              </w:rPr>
              <w:t>P.IVA 0111460100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5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 12/02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 12/02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e nel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5,9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Cs/>
                <w:caps/>
                <w:sz w:val="23"/>
                <w:szCs w:val="23"/>
              </w:rPr>
              <w:t>00000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SPEDIZIONE PACCO CELER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UFFICIO POSTALE CT 2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UFFICIO POSTALE CT 25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  <w:lang w:val="en-US"/>
              </w:rPr>
              <w:t>P.IVA 0111460100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2,1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 15/02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 15/02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e nel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 xml:space="preserve">52,18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UPLICAZIONE CHIAV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ARATORE ANTONIN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ARATORE ANTONINO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.IVA 033111203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izio effettivo:  15/02/2013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Ultimazione effettiva:15/02/2013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e nel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,4 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MIUM VIDE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KYPE COMMUNCATIONS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KYPE COMMUNICATIONS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LU2098164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1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izio effettivo:  19/02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effettiva:  19/02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e nel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8,16 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USCINETTI A SFER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.C.R. s.r.l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.C.R. s.r.l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.IVA 0309299087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izio effettivo:  28/02/13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Ultimazione effettiva: 28/02/13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e nel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3,00 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pese di spedizion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HL express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HL espress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.IVA 0420968015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izio effettivo:  11/03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effettiva:  11/03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e nel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9 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AVO HD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V COMMERCE S.R.L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V COMMERCE S.R.L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.IVA 0477737087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izio effettivo:  26/03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effettiva:  26/03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e nel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Cs/>
                <w:caps/>
                <w:sz w:val="23"/>
                <w:szCs w:val="23"/>
              </w:rPr>
              <w:t>00000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LAVAGGIO AU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MPERIAL DI GULISANO VINCENZ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MPERIAL DI GULISANO VINCENZO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  <w:lang w:val="en-US"/>
              </w:rPr>
              <w:t>P.IVA 0341882087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 27/03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 27/03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e nel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Cs/>
                <w:caps/>
                <w:sz w:val="23"/>
                <w:szCs w:val="23"/>
              </w:rPr>
              <w:t>00000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MATERIALE FERRAMENTA</w:t>
            </w:r>
          </w:p>
        </w:tc>
      </w:tr>
      <w:tr>
        <w:trPr>
          <w:trHeight w:val="54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QUATTROCCH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QUATTROCCHI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  <w:lang w:val="en-US"/>
              </w:rPr>
              <w:t>P.IVA 0150759087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1,7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 28/03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 28/03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e nel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1,75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Cs/>
                <w:caps/>
                <w:sz w:val="23"/>
                <w:szCs w:val="23"/>
              </w:rPr>
              <w:t>00000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SPEDIZIONE PACCO CELER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HL EXPRESS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HL EXPRESS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P.IVA 0420968015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Inizio effettivo: 09/04/2013 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Ultimazione effettiva:  09/04/2013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e nel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6,00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Cs/>
                <w:caps/>
                <w:sz w:val="23"/>
                <w:szCs w:val="23"/>
              </w:rPr>
              <w:t>00000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DUPLICAZIONE CHIAV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ARATORE ANTONIN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ARATORE ANTONINO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  <w:lang w:val="en-US"/>
              </w:rPr>
              <w:t>P.IVA 033111208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 15/04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 15/04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e nel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,5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Cs/>
                <w:caps/>
                <w:sz w:val="23"/>
                <w:szCs w:val="23"/>
              </w:rPr>
              <w:t>00000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TIMBR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ARUSO INCISIONI DI CARUSO MARIA CONCETT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ARUSO INCISIONI DI CARUSO MARIA CONCETTA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  <w:lang w:val="en-US"/>
              </w:rPr>
              <w:t>P.IVA 033093208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Cambria" w:cs="Arial"/>
                <w:sz w:val="20"/>
                <w:lang w:eastAsia="en-US"/>
              </w:rPr>
            </w:pPr>
            <w:r>
              <w:rPr>
                <w:rFonts w:eastAsia="Cambria" w:cs="Arial" w:ascii="Arial" w:hAnsi="Arial"/>
                <w:sz w:val="20"/>
                <w:lang w:eastAsia="en-US"/>
              </w:rPr>
              <w:t>12,1</w:t>
            </w:r>
          </w:p>
          <w:p>
            <w:pPr>
              <w:pStyle w:val="Normal"/>
              <w:jc w:val="center"/>
              <w:rPr>
                <w:rFonts w:ascii="Arial" w:hAnsi="Arial" w:eastAsia="Cambria" w:cs="Arial"/>
                <w:bCs/>
                <w:sz w:val="23"/>
                <w:szCs w:val="23"/>
                <w:lang w:eastAsia="en-US"/>
              </w:rPr>
            </w:pPr>
            <w:r>
              <w:rPr>
                <w:rFonts w:eastAsia="Cambria" w:cs="Arial" w:ascii="Arial" w:hAnsi="Arial"/>
                <w:bCs/>
                <w:sz w:val="23"/>
                <w:szCs w:val="23"/>
                <w:lang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 17/04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 17/04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e nel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2,10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Cs/>
                <w:caps/>
                <w:sz w:val="23"/>
                <w:szCs w:val="23"/>
              </w:rPr>
              <w:t>00000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LIMENTATOR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V COMMERCE S.R.L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V COMMERCE S.R.L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P.IVA 0420968015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5,9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Inizio effettivo:  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Ultimazione effettiva: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e nel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05,9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Cs/>
                <w:caps/>
                <w:sz w:val="23"/>
                <w:szCs w:val="23"/>
              </w:rPr>
              <w:t>00000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SPEDIZIONE PACC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UFFICIO POSTALE CT 2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  <w:lang w:val="en-US"/>
              </w:rPr>
              <w:t>UFFICIO POSTALE CT 2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8,2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 24/047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 24/047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e nel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8,23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Cs/>
                <w:caps/>
                <w:sz w:val="23"/>
                <w:szCs w:val="23"/>
              </w:rPr>
              <w:t>00000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0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DAZIO DOGANAL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UPS ITALIA  S.R.L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UPS ITALIA  S.R.L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  <w:lang w:val="en-US"/>
              </w:rPr>
              <w:t>P.IVA 0689572100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7,8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Inizio effettivo:  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Ultimazione effettiva: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e nel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07,87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Cs/>
                <w:caps/>
                <w:sz w:val="23"/>
                <w:szCs w:val="23"/>
              </w:rPr>
              <w:t>00000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DAZIO DOGANAL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UPS ITALIA  S.R.L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UPS ITALIA  S.R.L.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  <w:lang w:val="en-US"/>
              </w:rPr>
              <w:t>P.IVA 0689572100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6,8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 08/05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 08/05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e nel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66,8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Cs/>
                <w:caps/>
                <w:sz w:val="23"/>
                <w:szCs w:val="23"/>
              </w:rPr>
              <w:t>00000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CHIAVE A FORCHETT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LEROY MERLIN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LEROY MERLIN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  <w:lang w:val="en-US"/>
              </w:rPr>
              <w:t>P.IVA 0560271096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6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 08/05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 08/05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e nel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6,5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Cs/>
                <w:caps/>
                <w:sz w:val="23"/>
                <w:szCs w:val="23"/>
              </w:rPr>
              <w:t>00000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LAMPADIN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OFFICINA ELETTRAUTO BONAMICO A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OFFICINA ELETTRAUTO BONAMICO A.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  <w:lang w:val="en-US"/>
              </w:rPr>
              <w:t>P.IVA 0118471087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 30/05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 30/05/20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e nel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Cs/>
                <w:caps/>
                <w:sz w:val="23"/>
                <w:szCs w:val="23"/>
              </w:rPr>
              <w:t>00000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DAZIO DOGANAL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UPS S.R.L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  <w:t>UPS S.R.L.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  <w:lang w:val="en-US"/>
              </w:rPr>
              <w:t>P.IVA 0689572100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1,9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 04/06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 04/06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e nel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1,94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Cs/>
                <w:caps/>
                <w:sz w:val="23"/>
                <w:szCs w:val="23"/>
              </w:rPr>
              <w:t>00000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Sacchetti plastificat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ine +nin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Nine + nine 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  <w:lang w:val="en-US"/>
              </w:rPr>
              <w:t>P.IVA 043513708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3,8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 05/067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Ultimazione effettiva: 05/0672013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e nel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3,86 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RRATURE E 7 CHIAV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LETTA FERRAMENTA S.R.L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LETTA FERRAMENTA S.R.L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.IVA 019035108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izio effettivo:  07/06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effettiva:  07/06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e nel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5,00 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AMPA POSTER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A TECNICA S.R.L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A TECNICA S.R.L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.IVA0278686087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Inizio effettivo: 26/06/2013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Ultimazione effettiva:  26/06/2013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e nel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6,00 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ACCOMANDAT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STE ITALIAN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STE ITALIANE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.IVA0111460100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izio effettivo:  11/07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effettiva:  11/07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e nel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,05 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Cs/>
                <w:caps/>
                <w:sz w:val="23"/>
                <w:szCs w:val="23"/>
              </w:rPr>
              <w:t>00000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MATERIALE CONSUM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OMIS GIUSEPPE S.N.C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OMIS GIUSEPPE S.N.C.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  <w:lang w:val="en-US"/>
              </w:rPr>
              <w:t>P.IVA 019006087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23/07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 23/07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e nel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,7 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Cs/>
                <w:caps/>
                <w:sz w:val="23"/>
                <w:szCs w:val="23"/>
              </w:rPr>
              <w:t>00000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BARRE FISSAGGIO ANTENN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UGLIS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  <w:t>PUGLISI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  <w:t>P.IVA 0462086087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,2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23/07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Ultimazione effettiva: 23/07/2013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e nel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,20 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Cs/>
                <w:caps/>
                <w:sz w:val="23"/>
                <w:szCs w:val="23"/>
              </w:rPr>
              <w:t>00000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cquisto barra teelon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ST METALLI DI LANTANI 0474798087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</w:rPr>
              <w:t>IST METALLI DI LANTANI 0474798087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Inizio effettivo: 23/07/2013 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Ultimazione effettiva: 23/07/2013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e nel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,00</w:t>
            </w:r>
            <w:r>
              <w:rPr>
                <w:sz w:val="23"/>
                <w:szCs w:val="23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Cs/>
                <w:caps/>
                <w:sz w:val="23"/>
                <w:szCs w:val="23"/>
              </w:rPr>
              <w:t>00000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TARGA ALLUMINI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RE DI COPPE 033586508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</w:rPr>
              <w:t>RE DI COPPE 033586508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Inizio effettivo: 25/07/2013 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25/07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e nel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0,00</w:t>
            </w:r>
            <w:r>
              <w:rPr>
                <w:sz w:val="23"/>
                <w:szCs w:val="23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Cs/>
                <w:caps/>
                <w:sz w:val="23"/>
                <w:szCs w:val="23"/>
              </w:rPr>
              <w:t>00000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MATERIALE EDIL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ARUSO S. SAPIENZA G. 0220393087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CARUSO S. SAPIENZA G. 0220393087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,8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Inizio effettivo: 29/07/2013 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29/07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e nel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,80</w:t>
            </w:r>
            <w:r>
              <w:rPr>
                <w:sz w:val="23"/>
                <w:szCs w:val="23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Cs/>
                <w:caps/>
                <w:sz w:val="23"/>
                <w:szCs w:val="23"/>
              </w:rPr>
              <w:t>00000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DIGITALIZZAZIONE MAPP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A TECNICA S.A.S. 0278686087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LA TECNICA S.A.S. 0278686087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2,9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Inizio effettivo: 29/07/2013 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29/07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e nel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12,90</w:t>
            </w:r>
            <w:r>
              <w:rPr>
                <w:sz w:val="23"/>
                <w:szCs w:val="23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Cs/>
                <w:caps/>
                <w:sz w:val="23"/>
                <w:szCs w:val="23"/>
              </w:rPr>
              <w:t>00000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CHIAV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O. FER S.R.L. 0115634087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CO. FER S.R.L. 0115634087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2,6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Inizio effettivo: 29/07/2013 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29/07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e nel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12,60</w:t>
            </w:r>
            <w:r>
              <w:rPr>
                <w:sz w:val="23"/>
                <w:szCs w:val="23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Cs/>
                <w:caps/>
                <w:sz w:val="23"/>
                <w:szCs w:val="23"/>
              </w:rPr>
              <w:t>00000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RACCOMANDAT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STE ITALIANE S.P.A. 0111460100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POSTE ITALIANE S.P.A. 0111460100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,0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Inizio effettivo: 29/07/2013 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29/07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e nel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9,08</w:t>
            </w:r>
            <w:r>
              <w:rPr>
                <w:sz w:val="23"/>
                <w:szCs w:val="23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Cs/>
                <w:caps/>
                <w:sz w:val="23"/>
                <w:szCs w:val="23"/>
              </w:rPr>
              <w:t>00000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CARBURANT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GIP PAPPALARDO FRANCESCO 0442258087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AGIP PAPPALARDO FRANCESCO 0442258087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Inizio effettivo: 30/07/2013 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30/07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e nel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40,00</w:t>
            </w:r>
            <w:r>
              <w:rPr>
                <w:sz w:val="23"/>
                <w:szCs w:val="23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Cs/>
                <w:caps/>
                <w:sz w:val="23"/>
                <w:szCs w:val="23"/>
              </w:rPr>
              <w:t>00000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100 CAPSULE </w:t>
            </w:r>
            <w:r>
              <w:rPr>
                <w:bCs/>
                <w:caps/>
                <w:sz w:val="23"/>
                <w:szCs w:val="23"/>
              </w:rPr>
              <w:t>CAFFè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Cs w:val="24"/>
              </w:rPr>
            </w:pPr>
            <w:r>
              <w:rPr>
                <w:caps/>
                <w:szCs w:val="24"/>
              </w:rPr>
              <w:t>BREAK CAFFè DI O. CONDORELLI 0486140087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caps/>
                <w:szCs w:val="24"/>
              </w:rPr>
              <w:t>BREAK CAFFè DI O. CONDORELLI 0486140087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Inizio effettivo: 27/08/2013 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27/08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e nel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25,00</w:t>
            </w:r>
            <w:r>
              <w:rPr>
                <w:sz w:val="23"/>
                <w:szCs w:val="23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 CAPSULE CAFFè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REAK CAFFè DI O. CONDORELLI 0486140087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REAK CAFFè DI O. CONDORELLI 0486140087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Inizio effettivo: 28/08/2013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Ultimazione effettiva: 28/08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e nel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25,00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Cs/>
                <w:caps/>
                <w:sz w:val="23"/>
                <w:szCs w:val="23"/>
              </w:rPr>
              <w:t>00000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MATERIALE DI CONSUM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Cs w:val="24"/>
              </w:rPr>
            </w:pPr>
            <w:r>
              <w:rPr>
                <w:caps/>
                <w:szCs w:val="24"/>
              </w:rPr>
              <w:t xml:space="preserve"> </w:t>
            </w:r>
            <w:r>
              <w:rPr>
                <w:caps/>
                <w:szCs w:val="24"/>
              </w:rPr>
              <w:t>PUNTO SMA 0430090087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caps/>
                <w:szCs w:val="24"/>
              </w:rPr>
              <w:t xml:space="preserve"> </w:t>
            </w:r>
            <w:r>
              <w:rPr>
                <w:caps/>
                <w:szCs w:val="24"/>
              </w:rPr>
              <w:t>PUNTO SMA 0430090087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6,4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Inizio effettivo: 28/08/2013 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28/08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e nel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56,43</w:t>
            </w:r>
            <w:r>
              <w:rPr>
                <w:sz w:val="23"/>
                <w:szCs w:val="23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Cs/>
                <w:caps/>
                <w:sz w:val="23"/>
                <w:szCs w:val="23"/>
              </w:rPr>
              <w:t>00000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MATERIALE DI CONSUM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Cs w:val="24"/>
              </w:rPr>
            </w:pPr>
            <w:r>
              <w:rPr>
                <w:caps/>
                <w:szCs w:val="24"/>
              </w:rPr>
              <w:t>PUNTO SMA 0897054015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caps/>
                <w:szCs w:val="24"/>
              </w:rPr>
              <w:t>PUNTO SMA 0897054015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4,3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Inizio effettivo: 28/08/2013 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28/08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e nel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24,33</w:t>
            </w:r>
            <w:r>
              <w:rPr>
                <w:sz w:val="23"/>
                <w:szCs w:val="23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Cs/>
                <w:caps/>
                <w:sz w:val="23"/>
                <w:szCs w:val="23"/>
              </w:rPr>
              <w:t>00000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RITIRO PUBBLICAZION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STE ITALIANE S.P.A. 0111460100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POSTE ITALIANE S.P.A. 0111460100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,6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Inizio effettivo: 28/08/2013 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28/08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e nel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6</w:t>
            </w:r>
            <w:r>
              <w:rPr>
                <w:bCs/>
                <w:sz w:val="23"/>
                <w:szCs w:val="23"/>
              </w:rPr>
              <w:t>,69</w:t>
            </w:r>
            <w:r>
              <w:rPr>
                <w:sz w:val="23"/>
                <w:szCs w:val="23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Cs/>
                <w:caps/>
                <w:sz w:val="23"/>
                <w:szCs w:val="23"/>
              </w:rPr>
              <w:t>00000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MARCHE DA BOLL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GENZIA ENTRAT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AGENZIA ENTRAT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Inizio effettivo: 28/08/2013 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28/08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e nel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4</w:t>
            </w:r>
            <w:r>
              <w:rPr>
                <w:bCs/>
                <w:sz w:val="23"/>
                <w:szCs w:val="23"/>
              </w:rPr>
              <w:t>,00</w:t>
            </w:r>
            <w:r>
              <w:rPr>
                <w:sz w:val="23"/>
                <w:szCs w:val="23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Cs/>
                <w:caps/>
                <w:sz w:val="23"/>
                <w:szCs w:val="23"/>
              </w:rPr>
              <w:t>00000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COFFEE BREAKS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ASTICCERIA PASUBIO 0335702087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PASTICCERIA PASUBIO 0335702087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72,9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Inizio effettivo: 29/08/2013 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29/08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e nel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72</w:t>
            </w:r>
            <w:r>
              <w:rPr>
                <w:bCs/>
                <w:sz w:val="23"/>
                <w:szCs w:val="23"/>
              </w:rPr>
              <w:t>,90</w:t>
            </w:r>
            <w:r>
              <w:rPr>
                <w:sz w:val="23"/>
                <w:szCs w:val="23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Cs/>
                <w:caps/>
                <w:sz w:val="23"/>
                <w:szCs w:val="23"/>
              </w:rPr>
              <w:t>00000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CENA LAVOR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L GABBIANO 0356982087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AL GABBIANO  0356982087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Inizio effettivo: 16/09/2013 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16/09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e nel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50</w:t>
            </w:r>
            <w:r>
              <w:rPr>
                <w:bCs/>
                <w:sz w:val="23"/>
                <w:szCs w:val="23"/>
              </w:rPr>
              <w:t>,00</w:t>
            </w:r>
            <w:r>
              <w:rPr>
                <w:sz w:val="23"/>
                <w:szCs w:val="23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Cs/>
                <w:caps/>
                <w:sz w:val="23"/>
                <w:szCs w:val="23"/>
              </w:rPr>
              <w:t>00000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RESA 2P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GUARDO SALVATORE 0070687087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GUARDO SALVATORE 0070687087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,0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Inizio effettivo: 01/10/2013 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01/10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e nel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3</w:t>
            </w:r>
            <w:r>
              <w:rPr>
                <w:bCs/>
                <w:sz w:val="23"/>
                <w:szCs w:val="23"/>
              </w:rPr>
              <w:t>,05</w:t>
            </w:r>
            <w:r>
              <w:rPr>
                <w:sz w:val="23"/>
                <w:szCs w:val="23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Cs/>
                <w:caps/>
                <w:sz w:val="23"/>
                <w:szCs w:val="23"/>
              </w:rPr>
              <w:t>00000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CINGHI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UOVA SAPUPPO GUARNERA S.A.S. 0204232087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NUOVA SAPUPPO GUARNERA S.A.S. 0204232087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Inizio effettivo: 09/10/2013 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09/10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e nel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45</w:t>
            </w:r>
            <w:r>
              <w:rPr>
                <w:bCs/>
                <w:sz w:val="23"/>
                <w:szCs w:val="23"/>
              </w:rPr>
              <w:t>,00</w:t>
            </w:r>
            <w:r>
              <w:rPr>
                <w:sz w:val="23"/>
                <w:szCs w:val="23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Cs/>
                <w:caps/>
                <w:sz w:val="23"/>
                <w:szCs w:val="23"/>
              </w:rPr>
              <w:t>00000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CINGHI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ERRANOVA GUIDO &amp; C. S.R.L. 0219191087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TERRANOVA GUIDO &amp; C. S.R.L. 0219191087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5,4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Inizio effettivo: 09/10/2013 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09/10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e nel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5</w:t>
            </w:r>
            <w:r>
              <w:rPr>
                <w:bCs/>
                <w:sz w:val="23"/>
                <w:szCs w:val="23"/>
              </w:rPr>
              <w:t>,45</w:t>
            </w:r>
            <w:r>
              <w:rPr>
                <w:sz w:val="23"/>
                <w:szCs w:val="23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Cs/>
                <w:caps/>
                <w:sz w:val="23"/>
                <w:szCs w:val="23"/>
              </w:rPr>
              <w:t>00000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SPEDIZIONE MATERIAL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STE ITALIANE S.P.A. 0111460100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POSTE ITALIANE S.P.A. 0111460100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8,4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Inizio effettivo: 10/10/2013 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10/10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e nel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  <w:r>
              <w:rPr>
                <w:bCs/>
                <w:sz w:val="23"/>
                <w:szCs w:val="23"/>
              </w:rPr>
              <w:t>,46</w:t>
            </w:r>
            <w:r>
              <w:rPr>
                <w:sz w:val="23"/>
                <w:szCs w:val="23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Cs/>
                <w:caps/>
                <w:sz w:val="23"/>
                <w:szCs w:val="23"/>
              </w:rPr>
              <w:t>00000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DUPLICAZIONE CHIAV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ARATORE ANTONINO 033111208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PARATORE ANTONINO 033111208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,8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Inizio effettivo: 11/10/2013 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11/10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e nel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  <w:r>
              <w:rPr>
                <w:bCs/>
                <w:sz w:val="23"/>
                <w:szCs w:val="23"/>
              </w:rPr>
              <w:t>,80</w:t>
            </w:r>
            <w:r>
              <w:rPr>
                <w:sz w:val="23"/>
                <w:szCs w:val="23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Cs/>
                <w:caps/>
                <w:sz w:val="23"/>
                <w:szCs w:val="23"/>
              </w:rPr>
              <w:t>00000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SPEDIZIONE DOCUMENT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AIL BOXES 10669763015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MAIL BOXES 10669763015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8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Inizio effettivo: 13/11/2013 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13/11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e nel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  <w:r>
              <w:rPr>
                <w:bCs/>
                <w:sz w:val="23"/>
                <w:szCs w:val="23"/>
              </w:rPr>
              <w:t>,00</w:t>
            </w:r>
            <w:r>
              <w:rPr>
                <w:sz w:val="23"/>
                <w:szCs w:val="23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Cs/>
                <w:caps/>
                <w:sz w:val="23"/>
                <w:szCs w:val="23"/>
              </w:rPr>
              <w:t>00000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SDOGANAMEN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UPS ITALIA S.R.L. IT0853769015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  <w:lang w:val="en-US"/>
              </w:rPr>
              <w:t>UPS ITALIA S.R.L. IT0853769015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3,7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Inizio effettivo: 14/11/2013 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14/11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e nel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3,75</w:t>
            </w:r>
            <w:r>
              <w:rPr>
                <w:sz w:val="23"/>
                <w:szCs w:val="23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Cs/>
                <w:caps/>
                <w:sz w:val="23"/>
                <w:szCs w:val="23"/>
              </w:rPr>
              <w:t>00000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LIMENTATORE CAVO PEN DRIV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V COMMERCE S.R.L. 0477737087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SV COMMERCE S.R.L. 0477737087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9,4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Inizio effettivo: 15/11/2013 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15/11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e nel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9,48</w:t>
            </w:r>
            <w:r>
              <w:rPr>
                <w:sz w:val="23"/>
                <w:szCs w:val="23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Cs/>
                <w:caps/>
                <w:sz w:val="23"/>
                <w:szCs w:val="23"/>
              </w:rPr>
              <w:t>00000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SPEDIZIONE SCHED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HL EXPRESS S.R.L. 0420968015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  <w:lang w:val="en-US"/>
              </w:rPr>
              <w:t>DHL EXPRESS S.R.L. 0420968015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2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Inizio effettivo: 15/11/2013 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15/11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e nel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2,00</w:t>
            </w:r>
            <w:r>
              <w:rPr>
                <w:sz w:val="23"/>
                <w:szCs w:val="23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Cs/>
                <w:caps/>
                <w:sz w:val="23"/>
                <w:szCs w:val="23"/>
              </w:rPr>
              <w:t>00000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BARRE INSPIRE 9 LED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EROY MERLIN 0560271096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LEROY MERLIN  0560271096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7,8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Inizio effettivo: 16/11/2013 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16/11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e nel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7,89</w:t>
            </w:r>
            <w:r>
              <w:rPr>
                <w:sz w:val="23"/>
                <w:szCs w:val="23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Cs/>
                <w:caps/>
                <w:sz w:val="23"/>
                <w:szCs w:val="23"/>
              </w:rPr>
              <w:t>00000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BUST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A CARTOLERIA DI ANTONIO FLORIO S.R.L. 0434967087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LA CARTOLERIA DI ANTONIO FLORIO S.R.L. 0434967087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Inizio effettivo: 22/11/2013 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22/11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e nel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0,00</w:t>
            </w:r>
            <w:r>
              <w:rPr>
                <w:sz w:val="23"/>
                <w:szCs w:val="23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Cs/>
                <w:caps/>
                <w:sz w:val="23"/>
                <w:szCs w:val="23"/>
              </w:rPr>
              <w:t>00000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TRASPOR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UPS ITALIA S.R.L. IT0853769015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  <w:lang w:val="en-US"/>
              </w:rPr>
              <w:t>UPS ITALIA S.R.L. IT0853769015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87,8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Inizio effettivo: 04/12/2013 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04/12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e nel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87,82</w:t>
            </w:r>
            <w:r>
              <w:rPr>
                <w:sz w:val="23"/>
                <w:szCs w:val="23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Cs/>
                <w:caps/>
                <w:sz w:val="23"/>
                <w:szCs w:val="23"/>
              </w:rPr>
              <w:t>00000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SPESE DOGANAL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UPS ITALIA S.R.L. IT0853769015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  <w:lang w:val="en-US"/>
              </w:rPr>
              <w:t>UPS ITALIA S.R.L. IT0853769015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9,2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Inizio effettivo: 10/12/2013 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10/12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e nel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9,20</w:t>
            </w:r>
            <w:r>
              <w:rPr>
                <w:sz w:val="23"/>
                <w:szCs w:val="23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4:48:00Z</dcterms:created>
  <dc:creator>Daniela  Recupero</dc:creator>
  <dc:description/>
  <dc:language>en-US</dc:language>
  <cp:lastModifiedBy>alessandro</cp:lastModifiedBy>
  <dcterms:modified xsi:type="dcterms:W3CDTF">2014-01-30T14:48:00Z</dcterms:modified>
  <cp:revision>2</cp:revision>
  <dc:subject/>
  <dc:title/>
</cp:coreProperties>
</file>